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                                                                                                    Приложение № 14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ДОГОВОР </w:t>
      </w:r>
      <w:r>
        <w:rPr>
          <w:color w:val="000000"/>
          <w:sz w:val="22"/>
          <w:szCs w:val="22"/>
        </w:rPr>
        <w:t>к конкурсной документаци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управления многоквартирным домом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2"/>
          <w:szCs w:val="22"/>
        </w:rPr>
        <w:t>(между управляющей организацией и собственником (нанимателем) помещения)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0"/>
          <w:szCs w:val="20"/>
        </w:rPr>
        <w:t>_________________ « ____ » ___________ 200__ г.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________________________________________, именуемое в дальнейшем "Управляющая организация", в лице директора ___________________________________, действующего на основании _______________________,</w:t>
      </w:r>
    </w:p>
    <w:p>
      <w:pPr>
        <w:pStyle w:val="Normal"/>
        <w:spacing w:before="280" w:after="0"/>
        <w:rPr/>
      </w:pPr>
      <w:r>
        <w:rPr>
          <w:color w:val="000000"/>
        </w:rPr>
        <w:t>и Собственники (Наниматели) жилых помещений многоквартирного дома, расположенного по адресу: Алтайский край, Бийский район с. Верх-Катунское (пос. Чуйский_ ул. _______________ дом № ______, указанные в приложении № 1, к настоящему договору, именуемые в дальнейшем «Собственники» («Наниматели»), заключили настоящий Договор управления многоквартирным домом (далее – договор).</w:t>
      </w:r>
    </w:p>
    <w:p>
      <w:pPr>
        <w:pStyle w:val="Normal"/>
        <w:shd w:fill="FFFFFF" w:val="clear"/>
        <w:spacing w:before="280" w:after="0"/>
        <w:ind w:firstLine="720"/>
        <w:rPr>
          <w:color w:val="000000"/>
        </w:rPr>
      </w:pPr>
      <w:r>
        <w:rPr>
          <w:color w:val="000000"/>
        </w:rPr>
        <w:t>Целью настоящего договора является обеспечение благоприятных и безопасных условий проживания граждан, надлежащего содержания имущества в многоквартирном доме, решение вопросов пользования указанным имуществом, а также предоставление услуг по управлению жилищным фондом, направленных на обеспечение сохранности имущества и на предоставление установленного уровня качества, жилищных и коммунальных услуг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1. ОБЩИЕ ПОЛОЖЕН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/>
      </w:pPr>
      <w:r>
        <w:rPr>
          <w:color w:val="000000"/>
        </w:rPr>
        <w:t>1.1. Настоящий договор заключен на основании результатов открытого конкурса по отбору управляющей организации для управления многоквартирным домом, расположенным по адресу: Алтайский край, Бийский район с.Верх-Катунское (пос. Чуйский) ул. ____________________________________  дом № , протокол от ________________ № _______________(приложение № 2)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1.2. Условия настоящего договора являются одинаковыми для всех Собственников, Нанимателей жилых помещений в многоквартирном доме и определены конкурсной документацией от 15 июля 2010 г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1.3. При исполнении настоящего договора Стороны руководствуются Конституцией РФ, Гражданским кодексом РФ, Жилищным кодексом РФ, Правилами содержания общего имущества в многоквартирном доме, Правилами предоставления коммунальных услуг гражданам утвержденными Правительством РФ и иными соответствующими правовыми и нормативными актами.</w:t>
      </w:r>
    </w:p>
    <w:p>
      <w:pPr>
        <w:pStyle w:val="Normal"/>
        <w:shd w:fill="FFFFFF" w:val="clear"/>
        <w:spacing w:before="280" w:after="0"/>
        <w:ind w:firstLine="562"/>
        <w:rPr>
          <w:color w:val="000000"/>
        </w:rPr>
      </w:pPr>
      <w:r>
        <w:rPr>
          <w:color w:val="000000"/>
        </w:rPr>
        <w:t>1.4. Управляющая организация принимает в управление жилой дом № 4/1, расположенный по ул. Гастелло в г. Бийске, в составе и состоянии согласно акту о состоянии общего имущества собственников помещений в многоквартирном доме (приложению № 3)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1.5. Управляющая организация обеспечивает предоставление жилищных и коммунальных услуг надлежащего качества в соответствии со степенью благоустройства многоквартирного дома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1.6. Для целей настоящего договора применяются следующие термины и понятия:</w:t>
      </w:r>
    </w:p>
    <w:p>
      <w:pPr>
        <w:pStyle w:val="Normal"/>
        <w:spacing w:before="280" w:after="0"/>
        <w:ind w:firstLine="547"/>
        <w:rPr/>
      </w:pPr>
      <w:r>
        <w:rPr>
          <w:color w:val="000000"/>
        </w:rPr>
        <w:t xml:space="preserve">1.6.1. </w:t>
      </w:r>
      <w:r>
        <w:rPr>
          <w:b/>
          <w:bCs/>
          <w:color w:val="000000"/>
        </w:rPr>
        <w:t>Собственник</w:t>
      </w:r>
      <w:r>
        <w:rPr>
          <w:color w:val="000000"/>
        </w:rPr>
        <w:t xml:space="preserve"> – субъект гражданского права, право собственности которого на жилое помещение в многоквартирном доме зарегистрировано в установленном порядке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Собственник помещения несет бремя содержания данного помещения и общего имущества Собственников помещений в многоквартирном доме, а Собственник комнаты в коммунальной квартире несет также бремя содержания общего имущества собственников комнат в такой квартире, если иное не предусмотрено федеральным законом. Собственник осуществляет права владения, пользования и распоряжения принадлежащим ему на праве собственности жилым помещением в соответствии с его назначением и пределами его использования, которые установлены Жилищным кодексом РФ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Члены семьи Собственника жилого помещения имеют право пользования данным жилым помещением наравне с его Собственником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Иное лицо, пользующееся жилым помещением на основании соглашения с Собственником данного помещения, имеет права и обязанности, несет ответственность в соответствии с условиями такого соглашения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Лицо, пользующееся нежилым помещением в многоквартирном доме на основании разрешения Собственника данного помещения, имеет права и обязанности, несет ответственность в соответствии с условиями такого разрешения.</w:t>
      </w:r>
    </w:p>
    <w:p>
      <w:pPr>
        <w:pStyle w:val="Normal"/>
        <w:spacing w:before="280" w:after="0"/>
        <w:ind w:firstLine="547"/>
        <w:rPr/>
      </w:pPr>
      <w:r>
        <w:rPr>
          <w:color w:val="000000"/>
        </w:rPr>
        <w:t xml:space="preserve">1.6.2. </w:t>
      </w:r>
      <w:r>
        <w:rPr>
          <w:b/>
          <w:bCs/>
          <w:color w:val="000000"/>
        </w:rPr>
        <w:t>Наниматель</w:t>
      </w:r>
      <w:r>
        <w:rPr>
          <w:color w:val="000000"/>
        </w:rPr>
        <w:t xml:space="preserve"> – гражданин, которому жилое помещение предоставлено во владение и в пользование для проживания в нем на основании договора социального или служебного найма. 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Члены семьи Нанимателя жилого помещения по договору социального найма имеют равные с Нанимателем права и обязанности. Дееспособные члены семьи Нанимателя жилого помещения по договору социального найма несут солидарную с Нанимателем ответственность по обязательствам, вытекающим из договора социального найма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Если гражданин перестал быть членом семьи Нанимателя жилого помещения по договору социального найма, но продолжает проживать в занимаемом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соответствующего договора социального найма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Временное отсутствие Нанимателя жилого помещения по договору социального найма, кого-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.</w:t>
      </w:r>
    </w:p>
    <w:p>
      <w:pPr>
        <w:pStyle w:val="Normal"/>
        <w:spacing w:before="280" w:after="0"/>
        <w:ind w:firstLine="547"/>
        <w:rPr/>
      </w:pPr>
      <w:r>
        <w:rPr>
          <w:color w:val="000000"/>
        </w:rPr>
        <w:t xml:space="preserve">1.6.3. </w:t>
      </w:r>
      <w:r>
        <w:rPr>
          <w:b/>
          <w:bCs/>
          <w:color w:val="000000"/>
        </w:rPr>
        <w:t xml:space="preserve">Управляющая организация </w:t>
      </w:r>
      <w:r>
        <w:rPr>
          <w:color w:val="000000"/>
        </w:rPr>
        <w:t>- юридическое лицо независимо от организационно-правовой формы, а также индивидуальный предприниматель, управляющие многоквартирным домом на основании договора управления многоквартирным домом.</w:t>
      </w:r>
    </w:p>
    <w:p>
      <w:pPr>
        <w:pStyle w:val="Normal"/>
        <w:spacing w:before="280" w:after="0"/>
        <w:ind w:firstLine="547"/>
        <w:rPr/>
      </w:pPr>
      <w:r>
        <w:rPr>
          <w:color w:val="000000"/>
        </w:rPr>
        <w:t xml:space="preserve">1.6.4. </w:t>
      </w:r>
      <w:r>
        <w:rPr>
          <w:b/>
          <w:bCs/>
          <w:color w:val="000000"/>
        </w:rPr>
        <w:t xml:space="preserve">Общее имущество </w:t>
      </w:r>
      <w:r>
        <w:rPr>
          <w:color w:val="000000"/>
        </w:rPr>
        <w:t>многоквартирного дома – имущество, не являющееся частями квартир и предназначенное для обслуживания более одного помещения в данном доме, в том числе: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1.6.5</w:t>
      </w:r>
      <w:r>
        <w:rPr>
          <w:b/>
          <w:bCs/>
          <w:color w:val="000000"/>
        </w:rPr>
        <w:t xml:space="preserve">. Коммунальные услуги - </w:t>
      </w:r>
      <w:r>
        <w:rPr>
          <w:color w:val="000000"/>
        </w:rPr>
        <w:t>деятельность исполнителя коммунальных услуг по холодному водоснабжению, водоотведению, электроснабжению мест общего пользования, захоронению ТБО, обеспечивающая комфортные условия проживания граждан в жилых помещениях</w:t>
      </w:r>
      <w:r>
        <w:rPr>
          <w:b/>
          <w:bCs/>
          <w:color w:val="000000"/>
        </w:rPr>
        <w:t>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 xml:space="preserve">1.6.6. </w:t>
      </w:r>
      <w:r>
        <w:rPr>
          <w:b/>
          <w:bCs/>
          <w:color w:val="000000"/>
        </w:rPr>
        <w:t xml:space="preserve">Жилищные услуги – </w:t>
      </w:r>
      <w:r>
        <w:rPr>
          <w:color w:val="000000"/>
        </w:rPr>
        <w:t>услуги исполнителя по поддержанию и восстановлению надлежащего технического и санитарного состояния общего имущества собственников помещений в многоквартирном доме, вывозу ТБО и другие услуги, предусмотренные Договором</w:t>
      </w:r>
      <w:r>
        <w:rPr>
          <w:b/>
          <w:bCs/>
          <w:color w:val="000000"/>
        </w:rPr>
        <w:t>.</w:t>
      </w:r>
    </w:p>
    <w:p>
      <w:pPr>
        <w:pStyle w:val="Normal"/>
        <w:spacing w:before="280" w:after="0"/>
        <w:ind w:firstLine="547"/>
        <w:rPr/>
      </w:pPr>
      <w:r>
        <w:rPr>
          <w:color w:val="000000"/>
        </w:rPr>
        <w:t xml:space="preserve">1.6.7. </w:t>
      </w:r>
      <w:r>
        <w:rPr>
          <w:b/>
          <w:bCs/>
          <w:color w:val="000000"/>
        </w:rPr>
        <w:t>Уполномоченное лицо (орган)</w:t>
      </w:r>
      <w:r>
        <w:rPr>
          <w:color w:val="000000"/>
        </w:rPr>
        <w:t xml:space="preserve"> – лицо (несколько лиц), выбранное (-ые) решением общего собрания собственников, наделенное определенными полномочиями. Круг полномочий и порядок осуществления деятельности определяется решением общего собрания собственников помещений в многоквартирном доме.</w:t>
      </w:r>
    </w:p>
    <w:p>
      <w:pPr>
        <w:pStyle w:val="Normal"/>
        <w:spacing w:before="280" w:after="0"/>
        <w:ind w:firstLine="547"/>
        <w:rPr/>
      </w:pPr>
      <w:r>
        <w:rPr>
          <w:color w:val="000000"/>
        </w:rPr>
        <w:t xml:space="preserve">1.6.8. </w:t>
      </w:r>
      <w:r>
        <w:rPr>
          <w:b/>
          <w:bCs/>
          <w:color w:val="000000"/>
        </w:rPr>
        <w:t>Исполнители</w:t>
      </w:r>
      <w:r>
        <w:rPr>
          <w:color w:val="000000"/>
        </w:rPr>
        <w:t xml:space="preserve"> - организации различных форм собственности, на которые Управляющей организацией на договорной основе возложены обязательства по предоставлению Собственнику, Нанимателю жилищных услуг (ремонт, вывоз твердых и жидких бытовых отходов, ремонт и эксплуатация лифтов и т.д.) и коммунальных услуг (водоснабжение, водоотведение, электроснабжению, захоронению ТБО)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В отношениях с Исполнителями Управляющая организация действует от своего имени и за счет Собственника, Нанимателя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2. ПРЕДМЕТ ДОГОВОР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 xml:space="preserve">2.1. Предметом настоящего Договора является оказание Управляющей организацией в течение установленного п. 5.1. настоящего договора срока, за плату, указанную в разделе 4 настоящего договора, услуг и выполнение работ по надлежащему содержанию и текущему ремонту общего имущества многоквартирного дома, предоставление коммунальных и жилищных услуг надлежащего качества Собственникам, Нанимателям помещений в таком доме и пользующимся на законном основании помещениями в этом доме лицам, осуществление иной направленной на достижение целей управления многоквартирным домом деятельности. 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Управление жилым домом включает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а) организацию эксплуатации жилого дома в соответствии с действующими нормами и правилами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б) организацию взаимоотношений с ресурсоснабжающими организациями, подрядными и специализированными организациями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 xml:space="preserve">в) организацию работы с Собственниками, Нанимателями и арендаторами; 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г) организацию предоставления жилищных и коммунальных услуг Собственникам и Нанимателям жилых помещений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.2. Управляющая организация выполняет работы по содержанию и ремонту общего имущества самостоятельно либо путем заключения договора с третьими лицами, предоставлению коммунальных услуг в пределах средств, обеспеченных оплатой Собственниками, Нанимателями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2.3. Перечень услуг и работ по содержанию и текущему ремонту общего имущества в многоквартирном доме, указанный в п.п. 2.4., 2.8. настоящего Договора, должен обеспечивать функционирование всех инженерных систем и оборудования дома (лифтов, вентиляционных каналов, систем отопления, водоснабжения, водоотведения, систем дымоудаления, мусоропровода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.4. Обязательный и дополнительный перечень услуг и работ по содержанию и ремонту общего имущества в многоквартирном доме определяется по итогам открытого конкурса по отбору управляющей организации для управления многоквартирным домом, распложенным по адресу: Алтайский край, г. Бийск, ул. Гастелло, 4/1, и содержится в приложении № 4 к настоящему договору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Границей эксплуатационной ответственности между общим имуществом в многоквартирном доме и личным имуществом - помещением собственника является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по строительным конструкциям – внутренняя поверхность стен помещения, оконные заполнения и входная дверь в помещение (квартиру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на системах горячего и холодного водоснабжения, отопления – отсекающая арматура (первый вентиль) от стояковых трубопроводов, расположенных в помещении (квартире). При отсутствии вентилей – по первым сварным соединениям на стояках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на системе канализации – плоскость раструба тройника канализационного стояка, расположенного в помещении (квартире)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на системе электроснабжения –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.5. Технические осмотры и планово-предупредительный ремонт производятся в соответствии с утвержденным Управляющей организацией графиком, согласованном с Собственниками, Нанимателями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 xml:space="preserve">2.6. В случае возникновения необходимости проведения не установленных договором дополнительных работ и услуг, Собственники на общем собрании определяют необходимый объем работ (услуг), сроки начала проведения работ, стоимость работ (услуг), порядок их оплаты и оплачивают их дополнительно. Размер платежа рассчитывается пропорционально доле собственности в общем имуществе собственников помещений в многоквартирном доме. 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Оплата дополнительных работ (услуг) призводится в порядке, установленном общим собранием собственников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 xml:space="preserve">2.7. Размер платы на капитальный ремонт утверждается на общем собрании собственников с учетом предложений Управляющей организации о сроке начала капитального ремонта, необходимом объеме работ, стоимости материалов, порядке финансирования ремонта и других условий. 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.8. Перечень коммунальных услуг, услуг по техническому обслуживанию, организацию которых предоставляет Управляющая организация: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бесперебойное предоставление Собственнику, Нанимателю коммунальных услуг (водоснабжение, водоотведение, электроснабжение (места общего пользования, лестничные площадки), захоронение ТБО)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 xml:space="preserve">2.9. Управляющая организация осуществляет по заявке Собственника, Нанимателя платные услуги по техническому обслуживанию помещения (помещений) Собственника, Нанимателя согласно Перечню платных услуг (Приложение № 5). 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.10. Выполнение работ, оказание услуг, предусмотренных п. 2.4., 2.8. настоящего Договора, производятся Управляющей организацией в пределах средств, обеспеченных оплатой (поступивших и подлежащих уплате по настоящему Договору) Собственниками, Нанимателями жилых помещений многоквартирного дома за жилое помещение и коммунальные услуги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3. ОБЯЗАННОСТИ И ПРАВА СТОРОН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b/>
          <w:bCs/>
          <w:color w:val="000000"/>
        </w:rPr>
        <w:t>3.1. Управляющая организация обязана: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1.1. Приступить к выполнению настоящего договора со дня его подписания, но не позднее 01 сентября 2010 года. О дате начала выполнения своих обязанностей по управлению многоквартирным домом по настоящему договору известить Собственников, Нанимателей жилых помещений путем размещения информации об этом в общедоступных местах многоквартирного дома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2.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и в соответствии с требованиями действующих нормативно-правовых актов, регламентирующих оказание жилищных и коммунальных услуг и выполнение работ по содержанию и ремонту общего имущества в многоквартирном доме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3. Оказывать услуги и выполнять работы по содержанию и ремонту общего имущества в многоквартирном доме в соответствии с перечнем, указанном в Приложении № 4 к настоящему договору. В случае оказания услуг и выполнения работ по управлению, содержанию и ремонту общего имущества в многоквартирном доме ненадлежащего качества Управляющая организация обязана устранить все выявленные недостатки за свой счет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4. Производить техническую эксплуатацию общего имущества многоквартирного дома в соответствии с действующими правилами и нормами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b/>
          <w:bCs/>
          <w:color w:val="000000"/>
        </w:rPr>
        <w:t>Техническое обслуживание и ремонт строительных конструкций и инженерных систем многоквартирного дома включает в себя: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а) техническое обслуживание (содержание), включая диспетчерское и аварийное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б) осмотры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в) подготовка к сезонной эксплуатации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г) текущий ремонт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b/>
          <w:bCs/>
          <w:color w:val="000000"/>
        </w:rPr>
        <w:t>Санитарное содержание включает в себя: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а) уборка мест общего пользования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б) уборка мест придомовой территории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в) уход за зелеными насаждениями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При оказании услуг и выполнении работ по содержанию и ремонту общего имущества в многоквартирном доме: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регулярно, не менее двух раз в год, производить осмотры общего имущества в многоквартирном доме, на их основе производить анализ и оценку технического состояния общего имущества, разрабатывать планы работ, учитывать при их разработке и корректировке требования и предложения собственников;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роводить выбор подрядных и специализированных организаций для оказания услуг и выполнения работ по содержанию и ремонту общего имущества в многоквартирном доме, в том числе и на конкурсной основе, заключать с ними договоры, либо оказывать услуги и выполнять работы самостоятельно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контролировать и требовать исполнения договорных обязательств лицами, оказывающими услуги и выполняющими работы по содержанию и ремонту общего имущества в многоквартирном доме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ринимать объемы и качество выполненных работ по заключенным с подрядными и специализированными организациями договорам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вести бухгалтерский, оперативный и технический пообъектный учет, делопроизводство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организовывать круглосуточное аварийно-диспетчерское обслуживание многоквартирного дома, устранять аварии, а также выполнять заявки Собственника на выполнение ремонтных работ общего имущества в многоквартирном доме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выполнять платные заявки по ремонту личного имущества Собственника, Нанимателя за дополнительную плату на условиях, дополнительного согласованных с собственником жилого помещения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обеспечивать сохранность и рациональное использование общего имущества в многоквартирном доме, не допускать его порчу или повреждение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5. Путем заключения договора предоставлять услуги паспортно-визовой службы: регистрацию граждан по месту жительства собственника, выдачу справок, заверять доверенности, характеристики, осуществлять взаимодействие с уполномоченными органами (федеральная миграционная служба)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6. Рассматривать предложения, заявления и жалобы Собственников, Нанимателей, вести их учет, принимать меры, необходимые для устранения указанных в них недостатков. В течение 30 дней со дня получения письменного заявления Собственника, Нанимателя письменно информировать его о решении, принятом по заявленному вопросу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7. Отражать расчеты с Собственниками, Нанимателями на их лицевых счетах. Своевременно, не позднее 1 числа каждого месяца, выставлять в адрес Собственников, Нанимателей платежные документы на внесение платы за жилое помещение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8. Осуществлять перерасчет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в соответствии с действующим законодательством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9. Своевременно информировать Собственников, Нанимателей через «Объявления» в местах общего пользования о предстоящих отключениях или ограничениях предоставления коммунальных услуг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10. Использовать поступающие от Собственников, Нанимателей денежные средства в целях исполнения настоящего Договора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11. Представлять Собственникам, Нанимателям отчеты о выполнении настоящего Договора в течение первого квартала текущего года по истечении каждого года осуществления деятельности по управлению многоквартирным домом в форме, указанной в Приложении № 6 к настоящему договору. Отчет представляется путем его размещения в общедоступных местах многоквартирного дома либо, по желанию Собственников помещений, на общем собрании собственников помещений многоквартирного дома либо уполномоченному лицу (органу) в случае его наличия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1.12. Заключать и корректировать договоры на техническое обслуживание, санитарное содержание и ремонт многоквартирного дома, договоры с ресурсоснабжающими организациями и другие необходимые договоры, связанные с эксплуатацией, ремонтом принятого в управление многоквартирного дома, осуществлять контроль за их выполнением.</w:t>
      </w:r>
    </w:p>
    <w:p>
      <w:pPr>
        <w:pStyle w:val="Normal"/>
        <w:shd w:fill="FFFFFF" w:val="clear"/>
        <w:spacing w:before="280" w:after="0"/>
        <w:ind w:firstLine="562"/>
        <w:rPr>
          <w:color w:val="000000"/>
        </w:rPr>
      </w:pPr>
      <w:r>
        <w:rPr>
          <w:color w:val="000000"/>
        </w:rPr>
        <w:t>3.1.13. За 30 дней до прекращения действия настоящего договора, передать техническую документацию на многоквартирный дом и иные, связанные с управлением многоквартирным домом документы вновь выбранной управляющей организации, ТСЖ, ЖК или иному специализированному потребительскому кооперативу, созданному для управления многоквартирным домом, или при выборе собственниками непосредственного управления одному из собственников, указанному в решении общего собрания о выборе способа управления многоквартирным домом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1.14.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,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b/>
          <w:bCs/>
          <w:color w:val="000000"/>
        </w:rPr>
        <w:t>3.2. Управляющая организация имеет право: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2.1. Самостоятельно определять порядок и способ выполнения своих обязательств по настоящему договору. Проводить выбор подрядных и специализированных организаций для выполнения работ по содержанию и ремонту общего имущества в многоквартирном доме и контролировать их деятельность по качеству, объему, своевременности и стоимости выполненных услуг и работ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2.2. Подписывать акты разграничения эксплуатационной ответственности за содержание и ремонт инженерных систем (сетей), являющихся общим имуществом Собственников помещений многоквартирного дома с организациями, через сети которых осуществляется подача электрической и тепловой энергии, холодной воды и предоставляются услуги водоотведения.</w:t>
      </w:r>
    </w:p>
    <w:p>
      <w:pPr>
        <w:pStyle w:val="Normal"/>
        <w:spacing w:before="280" w:after="0"/>
        <w:ind w:firstLine="562"/>
        <w:rPr/>
      </w:pPr>
      <w:r>
        <w:rPr>
          <w:color w:val="000000"/>
        </w:rPr>
        <w:t>3.2.3. Принимать от Собственника, Нанимателя плату за жилое помещение и коммунальные услуги. Предъявлять требования к Собственникам, Нанимателям по своевременному внесению платы за установленные договором и выполненные раб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слуги. К неплательщикам принимать меры по взысканию задолженности в соответствии с законодательством РФ. 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2.4. Организовывать и проводить проверку технического состояния систем отопления, горячего и холодного водоснабжения, канализации и электроснабжения в помещениях, принадлежащих Собственникам. Нанимателям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 xml:space="preserve">3.2.5. Требовать в установленном порядке возмещения убытков, понесенных по вине Собственников, Нанимателей. 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2.6. Требовать обеспечения допуска в жилое помещение в заранее согласованное с Собственниками, Нанимателями время работников Управляющей организации, а также специалистов организаций, имеющих право на проведение работ на системах тепло-, газо-, водоснабжения, канализации, представителей органов государственного надзора и контроля для осмотра инженерного оборудования, конструктивных элементов здания, приборов учета, проведения необходимых ремонтных работ, а также контроля за их эксплуатацией, а для ликвидации аварий - в любое время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2.7. Приостановить предоставление коммунальных услуг без предварительного уведомления Собственников, Нанимателей в случаях: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а) возникновения или угрозы возникновения аварийных ситуаций на оборудовании или сетях, по которым осуществляется водо-, тепло-, электро-, газоснабжение, а также водоотведение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б) стихийных бедствий и чрезвычайных ситуаций, а также необходимости их локализации и устранения.</w:t>
      </w:r>
    </w:p>
    <w:p>
      <w:pPr>
        <w:pStyle w:val="Normal"/>
        <w:spacing w:before="280" w:after="0"/>
        <w:ind w:firstLine="245"/>
        <w:rPr/>
      </w:pPr>
      <w:r>
        <w:rPr>
          <w:color w:val="000000"/>
        </w:rPr>
        <w:t>3.2.8. Приостановить или ограничить предоставление одной или нескольких коммунальных услуг, указанных в предупреждении, через 1 месяц после письменного предупреждения (претензии) Собственника, Нанимателя с предварительным (за 3 суток) письменным извещением в случае несвоевременной или неполной оплаты Собственником, Нанимателем коммунальных услуг за</w:t>
      </w:r>
      <w:r>
        <w:rPr>
          <w:color w:val="FF0000"/>
        </w:rPr>
        <w:t xml:space="preserve"> </w:t>
      </w:r>
      <w:r>
        <w:rPr>
          <w:color w:val="000000"/>
        </w:rPr>
        <w:t xml:space="preserve">шесть и более расчетных периодов подряд (до ликвидации задолженности); </w:t>
      </w:r>
    </w:p>
    <w:p>
      <w:pPr>
        <w:pStyle w:val="Normal"/>
        <w:spacing w:before="280" w:after="0"/>
        <w:ind w:firstLine="245"/>
        <w:rPr>
          <w:color w:val="000000"/>
        </w:rPr>
      </w:pPr>
      <w:r>
        <w:rPr>
          <w:color w:val="000000"/>
        </w:rPr>
        <w:t>3.2.9. Приостановить или ограничить предоставление коммунальных услуг через 10 дней после письменного предупреждения в случаях:</w:t>
      </w:r>
    </w:p>
    <w:p>
      <w:pPr>
        <w:pStyle w:val="Normal"/>
        <w:spacing w:before="280" w:after="0"/>
        <w:ind w:firstLine="245"/>
        <w:rPr>
          <w:color w:val="000000"/>
        </w:rPr>
      </w:pPr>
      <w:r>
        <w:rPr>
          <w:color w:val="000000"/>
        </w:rPr>
        <w:t>а) самовольного присоединения к внутридомовым инженерным системам или присоединения к внутридомовым инженерным системам в обход приборов учета;</w:t>
      </w:r>
    </w:p>
    <w:p>
      <w:pPr>
        <w:pStyle w:val="Normal"/>
        <w:spacing w:before="280" w:after="0"/>
        <w:ind w:firstLine="245"/>
        <w:rPr>
          <w:color w:val="000000"/>
        </w:rPr>
      </w:pPr>
      <w:r>
        <w:rPr>
          <w:color w:val="000000"/>
        </w:rPr>
        <w:t>б) получения соответствующего предписания уполномоченных государственных или муниципальных органов;</w:t>
      </w:r>
    </w:p>
    <w:p>
      <w:pPr>
        <w:pStyle w:val="Normal"/>
        <w:spacing w:before="280" w:after="0"/>
        <w:ind w:firstLine="245"/>
        <w:rPr>
          <w:color w:val="000000"/>
        </w:rPr>
      </w:pPr>
      <w:r>
        <w:rPr>
          <w:color w:val="000000"/>
        </w:rPr>
        <w:t xml:space="preserve">в) использования Собственником, Нанимателем бытовых машин (приборов, оборудования) мощностью, превышающей технические характеристики внутридомовых инженерных систем, указанные в техническом паспорте жилого помещения. 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2.10. Предоставление услуг возобновляется в течение 2-х календарных дней с момента устранения причин, указанных в п .3.2.8., 3.2.9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2.11. Осуществлять другие права, предусмотренные действующим законодательством РФ, и актами органов местного самоуправления, регулирующими отношения по техническому обслуживанию, текущему ремонту, санитарному содержанию многоквартирного дома и предоставлению коммунальных услуг.</w:t>
      </w:r>
    </w:p>
    <w:p>
      <w:pPr>
        <w:pStyle w:val="Normal"/>
        <w:spacing w:before="115" w:after="0"/>
        <w:ind w:firstLine="533"/>
        <w:rPr>
          <w:color w:val="000000"/>
        </w:rPr>
      </w:pPr>
      <w:r>
        <w:rPr>
          <w:b/>
          <w:bCs/>
          <w:color w:val="000000"/>
        </w:rPr>
        <w:t>3.3. Собственник жилого помещения обязан: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3.1. Поддерживать занимаемое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 и придомовой территории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2. Содержать принадлежащее ему жилое помещение в технически исправном состоянии, производить за свой счет его ремонт, в том числе находящихся в нем инженерных сетей холодного и горячего водоснабжения, отопления, электроснабжения, в сроки, установленные жилищным законодательством. Перед началом отопительного сезона утеплять окна и двери, соблюдать противопожарные и санитарно-эпидемиологические требования, не захламлять места общего пользования, выносить мусор только в специально оборудованные контейнеры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3. Предоставлять возможность Управляющей организации своевременно или в аварийном порядке обслуживать и производить ремонт внутридомовых систем отопления, горячего и холодного водоснабжения, канализации и электроснабжения, конструктивных элементов здания, допуская для этого в занимаемое им помещение имеющих соответствующие полномочия должностных лиц Управляющей организации и подрядных организаций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4. Незамедлительно сообщать в аварийно-диспетчерскую службу Управляющей организации о неисправностях сетей, оборудования, снижения параметров качества коммунальных услуг, ведущих к нарушениям качества условий проживания, создающих угрозу жизни и безопасности граждан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3.5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3.6. Ежемесячно вносить плату за жилое помещение и коммунальные услуги не позднее 10 (десятого) числа месяца, следующего за расчетным, в соответствии с условиями настоящего договора и условиям договоров, заключенных Управляющей компании с Исполнителями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 xml:space="preserve">3.3.7. Уведомлять Управляющую организацию в 10-дневный срок об изменении количества проживающих человек в своем помещении, возникновении или прекращении права на предоставление мер социальной поддержки, необходимости перерасчета платы за недополученные коммунальные услуги, о сдаче жилого помещения в поднаем. 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8. При планировании отсутствия в жилом помещении на срок более 2-х суток с целью предотвращения аварийных ситуаций, перекрывать все вентили на трубах горячей и холодной воды, отключать от сети бытовые электроприборы, кроме холодильников и морозильных камер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9. Производить переустройство или перепланировку занимаемого помещения в соответствии с требованиями главы 4 Жилищного кодекса РФ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10. Использовать жилые помещения, находящиеся в их собственности, пользовании в соответствии с их назначением, то есть для проживания граждан, а также с учетом ограничений использования, установленных Жилищным Кодексом РФ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11. 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, загромождения коридоров, проходов, лестничных клеток, запасных выходов, выполнять другие требования пожарной безопасности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12. До вселения в принадлежащие Собственнику жилые помещения нести расходы на содержание общего имущества многоквартирного дома, а также оплачивать услуги отопления жилых помещений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3.13. Допускать в занимаемые жилые помещения, в заранее согласованное время, специалистов Управляющей организации и специалистов организаций, имеющих право проведения работ на системах электроснабжения, водоснабжения, канализации, отопления, для осмотра инженерного оборудования, конструктивных элементов здания, приборов учета, а также контроля за их эксплуатацией, а для ликвидации аварий - в любое время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 xml:space="preserve">3.3.14. Осуществлять иные обязанности, предусмотренные действующим законодательством. 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b/>
          <w:bCs/>
          <w:color w:val="000000"/>
        </w:rPr>
        <w:t>3.4. Собственники жилых помещений не вправе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4.1. Использовать бытовые машины (приборы, оборудование) с паспортной мощностью, превышающей максимально допустимые нагрузки, определяемые в технических характеристиках внутридомовых инженерных систем, указанных в техническом паспорте жилого помещения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4.2. Производить слив теплоносителя из системы отопления без разрешения Управляющей организации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4.3. Самовольно присоединяться к внутридомовым инженерным системам или присоединяться к внутридомовым инженерным системам в обход приборов учета, вносить изменения во внутридомовые системы без внесения в установленном порядке изменений в техническую документацию на многоквартирный жилой дом и в технический паспорт жилого помещения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4.4. Самовольно увеличивать поверхности нагрева приборов отопления, установленных в жилом помещении, свыше параметров, указанных в техническом паспорте жилого помещения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4.5. Самовольно нарушать пломбы на приборах учета, демонтировать приборы учета и осуществлять действия, направленные на искажение их показаний или повреждение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4.6. Осуществлять переоборудование внутренних инженерных сетей без согласования с Управляющей организацией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3.4.7. Производить наличные расчеты за любые виды услуг с исполнительным персоналом Управляющей организации, за исключением пунктов и касс приема платежей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b/>
          <w:bCs/>
          <w:color w:val="000000"/>
        </w:rPr>
        <w:t>3.5. Собственник имеет право: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5.1. На своевременное и качественное предоставление услуг и выполнение работ по содержанию и ремонту общего имущества в многоквартирном доме, в том числе на устранение аварий и неисправностей в сроки, установленные нормативными документами и настоящим договором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5.2. Участвовать в планировании работ по содержанию и ремонту общего имущества в многоквартирном доме, в принятии решений при изменении планов работ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5.3. На снижение платы за жилищные и коммунальные услуги в случае их некачественного, неполного или несвоевременного предоставления в порядке, установленном законодательством Российской Федерации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5.4. Получать от Управляющей организации акты о непредоставлении или предоставлении коммунальных услуг ненадлежащего качества в установленном порядке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5.5. На возмещение убытков, понесенных по вине Управляющей организации.</w:t>
      </w:r>
    </w:p>
    <w:p>
      <w:pPr>
        <w:pStyle w:val="Normal"/>
        <w:shd w:fill="FFFFFF" w:val="clear"/>
        <w:spacing w:before="280" w:after="0"/>
        <w:ind w:firstLine="562"/>
        <w:rPr>
          <w:color w:val="000000"/>
        </w:rPr>
      </w:pPr>
      <w:r>
        <w:rPr>
          <w:color w:val="000000"/>
        </w:rPr>
        <w:t>3.5.6. При обнаружении недостатков выполненной работы или оказанной услуги по содержанию и ремонту общего имущества вправе по своему выбору потребовать:</w:t>
      </w:r>
    </w:p>
    <w:p>
      <w:pPr>
        <w:pStyle w:val="Normal"/>
        <w:shd w:fill="FFFFFF" w:val="clear"/>
        <w:spacing w:before="280" w:after="0"/>
        <w:ind w:firstLine="562"/>
        <w:rPr>
          <w:color w:val="000000"/>
        </w:rPr>
      </w:pPr>
      <w:r>
        <w:rPr>
          <w:color w:val="000000"/>
        </w:rPr>
        <w:t>- безвозмездного устранения недостатков выполненной работы оказанной услуги;</w:t>
      </w:r>
    </w:p>
    <w:p>
      <w:pPr>
        <w:pStyle w:val="Normal"/>
        <w:shd w:fill="FFFFFF" w:val="clear"/>
        <w:spacing w:before="280" w:after="0"/>
        <w:ind w:firstLine="562"/>
        <w:rPr>
          <w:color w:val="000000"/>
        </w:rPr>
      </w:pPr>
      <w:r>
        <w:rPr>
          <w:color w:val="000000"/>
        </w:rPr>
        <w:t>- соответствующего уменьшения цены выполненной работы оказанной услуги;</w:t>
      </w:r>
    </w:p>
    <w:p>
      <w:pPr>
        <w:pStyle w:val="Normal"/>
        <w:shd w:fill="FFFFFF" w:val="clear"/>
        <w:spacing w:before="280" w:after="0"/>
        <w:ind w:firstLine="562"/>
        <w:rPr>
          <w:color w:val="000000"/>
        </w:rPr>
      </w:pPr>
      <w:r>
        <w:rPr>
          <w:color w:val="000000"/>
        </w:rPr>
        <w:t>- безвозмездного повторного выполнения работы;</w:t>
      </w:r>
    </w:p>
    <w:p>
      <w:pPr>
        <w:pStyle w:val="Normal"/>
        <w:shd w:fill="FFFFFF" w:val="clear"/>
        <w:spacing w:before="280" w:after="0"/>
        <w:ind w:firstLine="562"/>
        <w:rPr>
          <w:color w:val="000000"/>
        </w:rPr>
      </w:pPr>
      <w:r>
        <w:rPr>
          <w:color w:val="000000"/>
        </w:rPr>
        <w:t>- возмещения понесенных им расходов по устранению недостатков выполненной работы или оказанной услуги своими силами или третьими лицами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5.7. Требовать от Управляющей организации производить начисления размера платежа за жилищные и коммунальные услуги с учетом имеющихся у членов семьи Собственника прав на меры социальной поддержки в порядке, установленном законодательством РФ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 xml:space="preserve">3.5.8. Обращаться с жалобами на действия или бездействие Управляющей организации в территориальные органы Государственной жилищной инспекции или иные органы, а также на обращение в суд за защитой своих прав и интересов. 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5.9. Осуществлять контроль за выполнением Управляющей организацией ее обязательств по настоящему договору, которые предусматривают: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- обязанность Управляющей организации предоставлять по запросу Собственника в течение 3 рабочих дней документы, связанные с выполнением обязательств по настоящему договору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- право Собственника (Нанимателя) за 15 дней до окончания срока действия настоящего Договора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настоящего договора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Требовать от Управляющей организации в месячный срок предоставлять письменные ответы, связанные с исполнением настоящего договора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5.10. При осуществлении контроля: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участвовать в осмотрах (измерениях, испытаниях, проверках) общего имущества в многоквартирном доме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знакомиться с содержанием технической документации на многоквартирный дом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о письменному поручению Собственников привлекать для контроля качества выполняемых работ и предоставляемых услуг сторонние организации, специалистов, экспертов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3.5.11. Получать от Управляющей организации или ресурсоснабжающей организации сведения о состоянии его расчетов по оплате жилищно-коммунальных услуг (лично или через своего представителя)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5.12. Реализовывать иные права, вытекающие из права собственности на помещения, предусмотренные действующим законодательством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b/>
          <w:bCs/>
          <w:color w:val="000000"/>
        </w:rPr>
        <w:t>3.5. Наниматель обязуется: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5.1. Использовать жилое помещение по назначению и в пределах, которые установлены Жилищным кодексом Российской Федерации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5.2. Обеспечивать сохранность жилого помещения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5.3. Поддерживать надлежащее состояние жилого помещения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5.4. Проводить текущий ремонт жилого помещения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5.5. Ежемесячно вносить плату за жилое помещение и коммунальные услуги не позднее 10 (десятого) числа месяца, следующего за расчетным, в соответствии с условиями настоящего договора и условиям договоров, заключенных Управляющей компании с Исполнителями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3.5.6. Несет иные обязанности, предусмотренные действующим законодательством.</w:t>
      </w:r>
    </w:p>
    <w:p>
      <w:pPr>
        <w:pStyle w:val="Normal"/>
        <w:spacing w:before="280" w:after="0"/>
        <w:ind w:firstLine="533"/>
        <w:rPr>
          <w:color w:val="000000"/>
        </w:rPr>
      </w:pPr>
      <w:r>
        <w:rPr>
          <w:color w:val="000000"/>
        </w:rPr>
        <w:t>3.6. Наниматель имеет права, предусмотренные действующим законодательством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4. ПЛАТЕЖИ ПО ДОГОВОРУ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1. Цена Договора определяется как сумма размера платы за жилое помещение и коммунальные услуги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2. Плата за жилое помещение и коммунальные услуги для Собственников помещений в многоквартирном доме включает в себя: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, текущему ремонту общего имущества в многоквартирном доме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) плату за коммунальные услуги (водоснабжение, водоотведение, электроснабжение мест общего пользования и др.)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Плата за жилое помещение и коммунальные услуги для Нанимателя жилого помещения включает в себя:</w:t>
      </w:r>
      <w:r>
        <w:rPr>
          <w:color w:val="000000"/>
          <w:shd w:fill="00FF00" w:val="clear"/>
        </w:rPr>
        <w:t xml:space="preserve"> 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1) плату за пользование жилым помещением (плата за наем)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.</w:t>
      </w:r>
      <w:r>
        <w:rPr>
          <w:color w:val="000000"/>
          <w:shd w:fill="00FF00" w:val="clear"/>
        </w:rPr>
        <w:t xml:space="preserve"> </w:t>
      </w:r>
    </w:p>
    <w:p>
      <w:pPr>
        <w:pStyle w:val="Normal"/>
        <w:spacing w:before="280" w:after="0"/>
        <w:ind w:firstLine="547"/>
        <w:rPr/>
      </w:pPr>
      <w:r>
        <w:rPr>
          <w:color w:val="000000"/>
        </w:rPr>
        <w:t>3) плату за коммунальные услуги (водоснабжение, водоотведение, электроснабжен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мест общего пользования и др.)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2. Размер платы за жилое помещение и коммунальные услуги определяется по результатам открытого конкурса по отбору управляющей организации для управления многоквартирным домом и составляет:</w:t>
      </w:r>
    </w:p>
    <w:p>
      <w:pPr>
        <w:pStyle w:val="Normal"/>
        <w:spacing w:before="280" w:after="0"/>
        <w:ind w:firstLine="547"/>
        <w:rPr/>
      </w:pPr>
      <w:r>
        <w:rPr>
          <w:color w:val="000000"/>
        </w:rPr>
        <w:t>1) плата за содержание и текущий ремонт помещения - 11,63 руб. в месяц за 1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2) коммунальные услуги в соответствии с _________________________________________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3. Размер платы за жилое помещение и коммунальные услуги, указанные в п. 4.2 настоящего Договора, может быть изменен в соответствии с действующим законодательством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Управляющая организация обязана информировать Собственников, Нанимателей об изменении размера платы незамедлительно.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 xml:space="preserve">4.4. Собственник, Наниматель ежемесячно вносит плату на расчетный счет или в кассу Управляющей организации не позднее 10 (Десятого) числа месяца, следующего за расчетным. Граждане, имеющие право на меры социальной поддержки вносят плату за жилищные и коммунальные услуги, исходя из размера платы, рассчитанной с учетом мер социальной поддержки. При этом граждане должны подтвердить право на меры социальной поддержки в соответствии с действующим законодательством. 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При введении порядка предоставления мер социальной поддержки путем перечисления денежных средств на персонифицированные счета, граждане, имеющие право на меры социальной поддержки при оплате содержания и ремонта жилого помещения и жилищных и коммунальных услуг, вносят плату, установленную настоящим Договором, в полном объеме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5. Плата за жилое помещение и коммунальные услуги вносится на основании платежных документов, представленных Управляющей организацией не позднее первого числа месяца, следующего за расчетным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Собственник, Наниматель вправе осуществлять предварительную оплату услуг по содержанию и текущему ремонту жилых помещений (общего имущества) многоквартирного дома, жилищных и коммунальных услуг в счет будущих периодов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6. Неиспользование Собственниками, Нанимателями (иными лицами) помещений не является основанием невнесения платы за помещение и коммунальные услуги. При временном отсутствии граждан внесение платы за отдельные виды коммунальных услуг, рассчитываемой исходя из нормативов потребления,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7. Изменение формы собственности на помещение, оснований пользования помещением, не является основанием изменения размера платы за жилое помещение и коммунальные услуги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8. При предоставлении коммунальных услуг ненадлежащего качества и (или) с перерывами, превышающими установленную продолжительность, изменение размера платы за коммунальные услуги определяется в порядке, установленном Правительством Российской Федерации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4.9. При изменении тарифов на оплату коммунальных услуг в период действия договора, заключения дополнительного соглашения сторон о внесении соответствующих изменений в расчеты - по настоящему договору не требуется. При расчетах за коммунальные услуги применяются новые тарифы с момента введения их в действие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5.1. Договор заключен сроком на два года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5.2. Договор вступает в силу с момента его подписания сторонами, но не позднее ____________________________________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6. ОТВЕТСТВЕННОСТЬ СТОРОН. ИЗМЕНЕНИЕ, РАСТОРЖЕНИЕ ДОГОВОРА.</w:t>
      </w:r>
    </w:p>
    <w:p>
      <w:pPr>
        <w:pStyle w:val="Normal"/>
        <w:spacing w:before="280" w:after="0"/>
        <w:ind w:firstLine="605"/>
        <w:rPr>
          <w:color w:val="000000"/>
        </w:rPr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spacing w:before="280" w:after="0"/>
        <w:ind w:firstLine="504"/>
        <w:rPr>
          <w:color w:val="000000"/>
        </w:rPr>
      </w:pPr>
      <w:r>
        <w:rPr>
          <w:color w:val="000000"/>
        </w:rPr>
        <w:t>6.2. Управляющая организация несет ответственность в виде: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возмещения вреда, причиненного жизни, здоровью или имуществу Собственника виновными действиями Управляющей организации;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- возмещения убытков, причиненных невыполнением или ненадлежащим выполнением своих обязательств по договору.</w:t>
      </w:r>
    </w:p>
    <w:p>
      <w:pPr>
        <w:pStyle w:val="Normal"/>
        <w:spacing w:before="280" w:after="0"/>
        <w:ind w:firstLine="605"/>
        <w:rPr>
          <w:color w:val="000000"/>
        </w:rPr>
      </w:pPr>
      <w:r>
        <w:rPr>
          <w:color w:val="000000"/>
        </w:rPr>
        <w:t>6.3. Собственник, Наниматель несет ответственность в соответствии с действующим законодательством РФ при выявлении факта порчи общего имущества в многоквартирном доме или порчи имущества других собственников при несоблюдении своих обязательств, предусмотренных разделом 3 настоящего Договора.</w:t>
      </w:r>
    </w:p>
    <w:p>
      <w:pPr>
        <w:pStyle w:val="Normal"/>
        <w:spacing w:before="280" w:after="0"/>
        <w:ind w:firstLine="605"/>
        <w:rPr>
          <w:color w:val="000000"/>
        </w:rPr>
      </w:pPr>
      <w:r>
        <w:rPr>
          <w:color w:val="000000"/>
        </w:rPr>
        <w:t>6.4. В случае неисполнения Собственниками, Нанимателями обязанностей по проведению текущего и/или капитального ремонта принадлежащих им на правах собственности/пользования жилых помещений, что повлекло за собой возникновение аварийной ситуации в доме, Собственники, Наниматели несут перед управляющей организацией и третьими лицами (другими Собственниками, Нанимателями, членами их семей, имуществу которых причинен вред) имущественную ответственность за ущерб, наступивший вследствие подобных действий.</w:t>
      </w:r>
    </w:p>
    <w:p>
      <w:pPr>
        <w:pStyle w:val="Normal"/>
        <w:spacing w:before="280" w:after="0"/>
        <w:ind w:firstLine="605"/>
        <w:rPr>
          <w:color w:val="000000"/>
        </w:rPr>
      </w:pPr>
      <w:r>
        <w:rPr>
          <w:color w:val="000000"/>
        </w:rPr>
        <w:t>6.5. В случае выявления факта иного количества проживающих и невнесения за них платы за жилищные и коммунальные услуги, плата за которые взимается в расчете на количество зарегистрированных, после соответствующей проверки и составления акта, Управляющая организация вправе взыскать с Собственников, Нанимателей плату, не полученную по настоящему Договору.</w:t>
      </w:r>
    </w:p>
    <w:p>
      <w:pPr>
        <w:pStyle w:val="Normal"/>
        <w:spacing w:before="280" w:after="0"/>
        <w:ind w:firstLine="605"/>
        <w:rPr>
          <w:color w:val="000000"/>
        </w:rPr>
      </w:pPr>
      <w:r>
        <w:rPr>
          <w:color w:val="000000"/>
        </w:rPr>
        <w:t>6.6. Собственники, Наниматели, не обеспечившие допуск должностных лиц Управляющей организации и (или) специалистов организаций, имеющих право проведения работ на системах электро-, тепло-, газо-, водоснабжения, водоотведения, для устранения аварий и осмотра инженерного оборудования, профилактического осмотра и ремонтных работ, указанных в настоящем Договоре, несут имущественную ответственность за ущерб, наступивший вследствие подобных действий перед Управляющей организацией и третьими лицами (другими Собственниками, Нанимателями, членами их семей)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6.7. Собственники, Наниматели помещений, несвоевременно и (или) не полностью внесшие плату за жилое помещение и коммунальные услуги (должники), обязаны уплатить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, за каждый день просрочки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6.8. В случае истечения нормативного срока эксплуатации общего имущества многоквартирного дома, Управляющая организация не несет ответственности за качество коммунальных услуг по параметрам, зависящим от технического состояния эксплуатируемого оборудования, и качество услуг по содержанию и текущему ремонту общего имущества многоквартирного дома в случае отказа собственников на финансирование проведения его ремонта или замены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  <w:t>6.9. Настоящий Договор может быть изменен, расторгнут по соглашению сторон, либо в случаях, установленных действующим законодательством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jc w:val="center"/>
        <w:rPr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spacing w:before="280" w:after="0"/>
        <w:ind w:firstLine="54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/>
      </w:pPr>
      <w:r>
        <w:rPr>
          <w:color w:val="000000"/>
        </w:rPr>
        <w:t>7.1</w:t>
      </w:r>
      <w:r>
        <w:rPr>
          <w:rFonts w:cs="Verdana" w:ascii="Verdana" w:hAnsi="Verdana"/>
          <w:color w:val="108F3E"/>
          <w:sz w:val="20"/>
          <w:szCs w:val="20"/>
        </w:rPr>
        <w:t xml:space="preserve">. </w:t>
      </w:r>
      <w:r>
        <w:rPr>
          <w:color w:val="000000"/>
        </w:rPr>
        <w:t xml:space="preserve">Собственник, Наниматель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. 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7.2. Управляющая организация является единственной организацией, с которой Собственник, Наниматель заключил договор управления домом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7.3. Настоящий Договор составлен в ______ экземплярах, имеющих одинаковую юридическую силу, которые хранятся в управляющей организации. Один экземпляр выдается под роспись уполномоченному лицу (органу) общим собранием собственников в случае его наличия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7.4. Любые приложения, изменения и дополнения к настоящему Договору оформляются в письменной форме, подписываются уполномоченными на то представителями Сторон и являются его неотъемлемой частью.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7.5. Неотъемлемой частью Договора являются: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риложение № 1 «Список Собственников, Нанимателей жилых помещений»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риложение № 2 «Протокол от ___________ № ____»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риложение № 3 «Акт о состоянии общего имущества собственников помещений в многоквартирном доме»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риложение № 4 «Перечень обязательных и дополнительных услуг и работ по содержанию и ремонту общего имущества в многоквартирном доме»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риложение № 5 «Перечень платных услуг» (предоставляется управляющей организацией);</w:t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  <w:t>- Приложение № 6 «Отчет по затратам на содержание и ремонт общего имущества жилого дома».</w:t>
      </w:r>
    </w:p>
    <w:p>
      <w:pPr>
        <w:pStyle w:val="Normal"/>
        <w:numPr>
          <w:ilvl w:val="0"/>
          <w:numId w:val="0"/>
        </w:numPr>
        <w:spacing w:before="280" w:after="0"/>
        <w:ind w:firstLine="562"/>
        <w:jc w:val="center"/>
        <w:outlineLvl w:val="2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lang w:val="en-US"/>
        </w:rPr>
        <w:t>8. ПОДПИСИ СТОРОН</w:t>
      </w:r>
    </w:p>
    <w:p>
      <w:pPr>
        <w:pStyle w:val="Normal"/>
        <w:spacing w:before="280" w:after="0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10"/>
        <w:gridCol w:w="4630"/>
      </w:tblGrid>
      <w:tr>
        <w:trPr/>
        <w:tc>
          <w:tcPr>
            <w:tcW w:w="5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 «_____________________»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393__ , г. Бийск, ул. _____________________, 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Н / КПП: 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/с 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 «_________________________________»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ИК 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/с 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актный телефон: 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pBdr>
                <w:bottom w:val="single" w:sz="8" w:space="1" w:color="000000"/>
              </w:pBd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чень Собственников, Нанимателей указан в приложении № 1 к настоящему Договору</w:t>
            </w:r>
          </w:p>
        </w:tc>
      </w:tr>
    </w:tbl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0"/>
        <w:ind w:firstLine="562"/>
        <w:jc w:val="right"/>
        <w:outlineLvl w:val="2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Список Собственников (Нанимателей) жилых помещений 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многоквартирного дома № ________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по улице ____________________________</w:t>
      </w:r>
    </w:p>
    <w:p>
      <w:pPr>
        <w:pStyle w:val="Normal"/>
        <w:shd w:fill="FFFFFF" w:val="clear"/>
        <w:spacing w:before="280" w:after="0"/>
        <w:ind w:left="277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5"/>
        <w:gridCol w:w="1919"/>
        <w:gridCol w:w="1420"/>
        <w:gridCol w:w="486"/>
        <w:gridCol w:w="2629"/>
        <w:gridCol w:w="1239"/>
        <w:gridCol w:w="1407"/>
      </w:tblGrid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ИО собственника (нанимателя) жилого помещения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аспортные данные собственника (нанимателя)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кв. </w:t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документе, подтверждающем право собственности/пользования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 общей площади помещения кв.м.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Роспись собственника (нанимателя) о подписании договора </w:t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№ 3</w:t>
      </w:r>
    </w:p>
    <w:p>
      <w:pPr>
        <w:pStyle w:val="Normal"/>
        <w:spacing w:before="280" w:after="0"/>
        <w:rPr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АКТ</w:t>
      </w:r>
    </w:p>
    <w:p>
      <w:pPr>
        <w:pStyle w:val="Normal"/>
        <w:spacing w:before="280" w:after="0"/>
        <w:rPr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о состоянии общего имущества собственников</w:t>
      </w:r>
    </w:p>
    <w:p>
      <w:pPr>
        <w:pStyle w:val="Normal"/>
        <w:spacing w:before="280" w:after="0"/>
        <w:rPr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мещений в многоквартирном доме,</w:t>
      </w:r>
    </w:p>
    <w:p>
      <w:pPr>
        <w:pStyle w:val="Normal"/>
        <w:spacing w:before="280" w:after="0"/>
        <w:rPr>
          <w:color w:val="000000"/>
        </w:rPr>
      </w:pPr>
      <w:r>
        <w:rPr>
          <w:rFonts w:cs="Courier New" w:ascii="Courier New" w:hAnsi="Courier New"/>
          <w:color w:val="000000"/>
          <w:sz w:val="20"/>
          <w:szCs w:val="20"/>
        </w:rPr>
        <w:t>являющегося объектом конкурса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Приложение № 4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Перечень обязательных и дополнительных услуг и работ по содержанию и ремонту общего имущества в многоквартирном дом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бязательных работ и услуг по содержанию и ремонту объекта конкурса, выполняемых по договору управления многоквартирным домом</w:t>
      </w:r>
    </w:p>
    <w:tbl>
      <w:tblPr>
        <w:tblW w:w="97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314"/>
      </w:tblGrid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Содержание помещений общего пользования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метание полов во всех помещениях общего пользования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Уборка земельного участка, входящего в состав общего имущества многоквартирного дома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метание земельного участка в летний период: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борка мусора с газона, очистка урн: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вижка и подметание снега при отсутствии снегопад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вижка и подметание снега при снегопаде,</w:t>
            </w:r>
            <w:r>
              <w:rPr/>
              <w:t xml:space="preserve"> по мере необходимости не позднее часов после начала снегопада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ас.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воз ТБО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одготовка многоквартирного дома к сезонной эксплуат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 в год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мена разбитых стекол окон и дверей в помещениях общего пользования по мере необходимости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чение 3-х суток</w:t>
            </w:r>
          </w:p>
        </w:tc>
      </w:tr>
      <w:tr>
        <w:trPr>
          <w:trHeight w:val="142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крепление входных двер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Проведение технических осмотров и мелкий ремон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заземления оболочки электрокабеля, замеры сопротивления изоляции проводов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арийное обслуживание, постоянно на системах водо-, тепло-снабжения, канализации, энергоснабжения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b/>
          <w:bCs/>
          <w:color w:val="000000"/>
        </w:rPr>
        <w:t>Приложение № 6</w:t>
      </w:r>
    </w:p>
    <w:p>
      <w:pPr>
        <w:pStyle w:val="Normal"/>
        <w:numPr>
          <w:ilvl w:val="0"/>
          <w:numId w:val="0"/>
        </w:numPr>
        <w:spacing w:before="280" w:after="58"/>
        <w:jc w:val="center"/>
        <w:outlineLvl w:val="4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ОТЧЕТ</w:t>
      </w:r>
    </w:p>
    <w:p>
      <w:pPr>
        <w:pStyle w:val="Normal"/>
        <w:spacing w:before="280" w:after="0"/>
        <w:rPr/>
      </w:pPr>
      <w:r>
        <w:rPr>
          <w:color w:val="000000"/>
        </w:rPr>
        <w:t>о работах (услугах), выполненных (оказанных) при осуществлении деятельности по содержанию и ремонту общего имущества собственников помещений многоквартирного дома, управлению многоквартирным домом, расположенного по адресу _________, ул. ______________, дом №_____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в течение _____________ (указывается отчетный период)</w:t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  <w:t>управляющая организация (УО) _______________________</w:t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Площадь дома (м. кв.)__________ </w:t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  <w:t>Количество/ площадь квартир ____/______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Количество/площадь нежилых помещений, находящихся в собственности юр (физ.) лиц___________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lang w:val="en-US"/>
        </w:rPr>
        <w:t>Количество зарегистрированных граждан ____________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0"/>
        <w:gridCol w:w="1652"/>
        <w:gridCol w:w="1239"/>
        <w:gridCol w:w="1254"/>
        <w:gridCol w:w="1621"/>
        <w:gridCol w:w="1224"/>
      </w:tblGrid>
      <w:tr>
        <w:trPr>
          <w:trHeight w:val="630" w:hRule="atLeast"/>
        </w:trPr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слуги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 по платежам на начало отчетного периода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ислено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чено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 по платежам на конец отчетного период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58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</w:t>
            </w:r>
          </w:p>
          <w:p>
            <w:pPr>
              <w:pStyle w:val="Normal"/>
              <w:spacing w:before="280" w:after="115"/>
              <w:ind w:firstLine="15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</w:tr>
      <w:tr>
        <w:trPr>
          <w:trHeight w:val="330" w:hRule="atLeast"/>
        </w:trPr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держание жилья и текущий ремонт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воз ТБО (ЖБО)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сплуатационные расходы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58"/>
        <w:outlineLvl w:val="1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  <w:t>Раздел 1. Текущий ремонт и благоустройство</w:t>
      </w:r>
    </w:p>
    <w:tbl>
      <w:tblPr>
        <w:tblW w:w="101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5651"/>
        <w:gridCol w:w="916"/>
        <w:gridCol w:w="1222"/>
        <w:gridCol w:w="1252"/>
      </w:tblGrid>
      <w:tr>
        <w:trPr>
          <w:trHeight w:val="465" w:hRule="atLeast"/>
        </w:trPr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</w:p>
        </w:tc>
        <w:tc>
          <w:tcPr>
            <w:tcW w:w="5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расшифровка по видам работ)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….</w:t>
            </w:r>
          </w:p>
        </w:tc>
        <w:tc>
          <w:tcPr>
            <w:tcW w:w="5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58"/>
        <w:outlineLvl w:val="1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  <w:t xml:space="preserve">Раздел 2. Капитальный ремонт </w:t>
      </w:r>
    </w:p>
    <w:tbl>
      <w:tblPr>
        <w:tblW w:w="101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5651"/>
        <w:gridCol w:w="932"/>
        <w:gridCol w:w="1206"/>
        <w:gridCol w:w="1252"/>
      </w:tblGrid>
      <w:tr>
        <w:trPr>
          <w:trHeight w:val="465" w:hRule="atLeast"/>
        </w:trPr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2.2.…</w:t>
            </w:r>
          </w:p>
        </w:tc>
        <w:tc>
          <w:tcPr>
            <w:tcW w:w="5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шифровка по видам работ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3:00Z</dcterms:created>
  <dc:creator>Тесля</dc:creator>
  <dc:description/>
  <cp:keywords/>
  <dc:language>en-US</dc:language>
  <cp:lastModifiedBy>Тесля</cp:lastModifiedBy>
  <dcterms:modified xsi:type="dcterms:W3CDTF">2011-10-27T06:16:00Z</dcterms:modified>
  <cp:revision>7</cp:revision>
  <dc:subject/>
  <dc:title>ПРОЕКТ Приложение № 14 </dc:title>
</cp:coreProperties>
</file>